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976374952"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1136747655"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1005011654"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1192207092"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259734366"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1962131029"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799547610"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1387353261"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1724966730"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830161686"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1969505782"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113514534"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9263542"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1261175323"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1929511628"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1419309183"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1473457566"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305309998"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1906123935"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2070440948"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1838562110"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1447565952"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746816794"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1133572859"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1947467840"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2029776153"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117049248"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612124780"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706472840"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2055836693"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2045205476"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1868532806"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1039560862"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442153683"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850913917"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1631892100"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245568961"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36341084"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872971066"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1894039374"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192464879"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295958156"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505288838"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1351741447"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707487690"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30185182"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1826765531"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1447195598"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1471873483"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961114671"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372993486"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1377358109"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1900298285"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1348820906"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212604910"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650538154"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99629050"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633535847"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1817537953"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1055265067"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544098655"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1508946662"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106370791"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1615743206"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1396892025"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596666269"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1305035592"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1233032460"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1766697990"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2016217519"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