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1134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t xml:space="preserve">I. táblázat. </w:t>
      </w:r>
    </w:p>
    <w:p>
      <w:pPr>
        <w:pStyle w:val="Normal"/>
        <w:ind w:left="426" w:hanging="0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Az N(0,1) normális eloszlás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F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(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u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) eloszlásfüggvénye</w:t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  <w:lang w:val="hu-HU"/>
        </w:rPr>
      </w:pPr>
      <w:r>
        <w:rPr>
          <w:rFonts w:cs="H-Times New Roman;Times New Roman" w:ascii="H-Times New Roman;Times New Roman" w:hAnsi="H-Times New Roman;Times New Roman"/>
          <w:sz w:val="24"/>
          <w:lang w:val="hu-HU"/>
        </w:rPr>
      </w:r>
    </w:p>
    <w:p>
      <w:pPr>
        <w:pStyle w:val="Normal"/>
        <w:ind w:left="1276" w:hanging="1276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ind w:left="1134" w:hanging="1134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ind w:left="1134" w:hanging="1134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ind w:left="1134" w:hanging="1134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ind w:left="1134" w:hanging="1134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ind w:left="1134" w:hanging="1134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ind w:left="1134" w:hanging="1134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ind w:left="1134" w:hanging="1134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ind w:left="1134" w:hanging="1134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2"/>
        </w:rPr>
      </w:pPr>
      <w:r>
        <w:rPr>
          <w:rFonts w:cs="H-Times New Roman;Times New Roman" w:ascii="H-Times New Roman;Times New Roman" w:hAnsi="H-Times New Roman;Times New Roman"/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442335</wp:posOffset>
                </wp:positionH>
                <wp:positionV relativeFrom="paragraph">
                  <wp:posOffset>-1903095</wp:posOffset>
                </wp:positionV>
                <wp:extent cx="3119755" cy="1971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9755" cy="197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76" w:hanging="1276"/>
                              <w:jc w:val="right"/>
                              <w:rPr>
                                <w:rFonts w:ascii="H-Times New Roman;Times New Roman" w:hAnsi="H-Times New Roman;Times New Roman" w:cs="H-Times New Roman;Times New Roman"/>
                                <w:sz w:val="24"/>
                              </w:rPr>
                            </w:pPr>
                            <w:r>
                              <w:rPr>
                                <w:rFonts w:cs="H-Times New Roman;Times New Roman" w:ascii="H-Times New Roman;Times New Roman" w:hAnsi="H-Times New Roman;Times New Roman"/>
                                <w:sz w:val="24"/>
                              </w:rPr>
                              <w:object w:dxaOrig="4913" w:dyaOrig="310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45.65pt;height:155.2pt" filled="f" o:ole="">
                                  <v:imagedata r:id="rId3" o:title=""/>
                                </v:shape>
                                <o:OLEObject Type="Embed" ProgID="" ShapeID="ole_rId2" DrawAspect="Content" ObjectID="_184721271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65pt;height:155.2pt;mso-wrap-distance-left:9pt;mso-wrap-distance-right:9pt;mso-wrap-distance-top:0pt;mso-wrap-distance-bottom:0pt;margin-top:-149.85pt;mso-position-vertical-relative:text;margin-left:2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276" w:hanging="1276"/>
                        <w:jc w:val="right"/>
                        <w:rPr>
                          <w:rFonts w:ascii="H-Times New Roman;Times New Roman" w:hAnsi="H-Times New Roman;Times New Roman" w:cs="H-Times New Roman;Times New Roman"/>
                          <w:sz w:val="24"/>
                        </w:rPr>
                      </w:pPr>
                      <w:r>
                        <w:rPr>
                          <w:rFonts w:cs="H-Times New Roman;Times New Roman" w:ascii="H-Times New Roman;Times New Roman" w:hAnsi="H-Times New Roman;Times New Roman"/>
                          <w:sz w:val="24"/>
                        </w:rPr>
                        <w:object w:dxaOrig="4913" w:dyaOrig="310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45.65pt;height:155.2pt" filled="f" o:ole="">
                            <v:imagedata r:id="rId5" o:title=""/>
                          </v:shape>
                          <o:OLEObject Type="Embed" ProgID="" ShapeID="ole_rId4" DrawAspect="Content" ObjectID="_29987465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61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</w:tblGrid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i/>
                <w:sz w:val="24"/>
              </w:rPr>
              <w:t>u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00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039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079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119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159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199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239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279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318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3586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398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438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477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517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556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596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635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674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714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7535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792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831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870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909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948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987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025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064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102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1409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179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217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255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293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330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368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405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443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480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5173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554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591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627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664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700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736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772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808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843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8793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914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9497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9847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0194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054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0884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122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156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1904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2240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257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290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323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356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389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421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453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485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517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5490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580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611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642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673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703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733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763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793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823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8524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881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910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938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967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995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023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051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078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105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1327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159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185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212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238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263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289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314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339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364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3891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4134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437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4614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484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508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5314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554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576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599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6214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643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665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686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707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728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749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769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79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81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8298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849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868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887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906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925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943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961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979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997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0147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032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049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065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082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098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114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130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146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162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1774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192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207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222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236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250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264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278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292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305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3189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331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3448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3574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369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382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394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406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417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429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4408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452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463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473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484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495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505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515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525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535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5449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554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563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572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581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590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599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608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616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624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6327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640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648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656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663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671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678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685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692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699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7062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712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719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725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732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738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744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750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755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761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7670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772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7778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7831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788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793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798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03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077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124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169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21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25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3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34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38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42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46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5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53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574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61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64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67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71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74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77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80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84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87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899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92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95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98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01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03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06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08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11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13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158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18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20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22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24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26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28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30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32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34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361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37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39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41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43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44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461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477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49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50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520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53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54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56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57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58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59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60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62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63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643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65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66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67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68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69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70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71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72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72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736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74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75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76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76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77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78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78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79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0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07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1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1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2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3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3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4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4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5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5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61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6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6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74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78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8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8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8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9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9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900</w:t>
            </w:r>
          </w:p>
        </w:tc>
      </w:tr>
    </w:tbl>
    <w:p>
      <w:pPr>
        <w:pStyle w:val="Normal"/>
        <w:ind w:left="1276" w:hanging="1276"/>
        <w:jc w:val="center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  <w:r>
        <w:br w:type="page"/>
      </w:r>
    </w:p>
    <w:p>
      <w:pPr>
        <w:pStyle w:val="Normal"/>
        <w:ind w:left="1276" w:hanging="1276"/>
        <w:jc w:val="both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I. táblázat folytatása. </w:t>
      </w:r>
    </w:p>
    <w:p>
      <w:pPr>
        <w:pStyle w:val="Normal"/>
        <w:ind w:left="426" w:hanging="0"/>
        <w:jc w:val="both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Az N(0,1) normális eloszlás 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értékei, ha 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³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ind w:left="1276" w:hanging="1276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ind w:left="1276" w:hanging="1276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ind w:left="1276" w:hanging="1276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tbl>
      <w:tblPr>
        <w:tblW w:w="861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</w:tblGrid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i/>
                <w:sz w:val="24"/>
              </w:rPr>
              <w:t>u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6767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3550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0432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7409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4480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1641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8891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6226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3644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11429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8720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6373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4101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1901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9771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7708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5712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3779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1909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00996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8348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6653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5014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3428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1894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0411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8976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7589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6248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49515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3698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2486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1315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0184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9090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8034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7013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6027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5075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41555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3267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24097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1581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782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010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9265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85467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7853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7183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65377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5914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5313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4733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4174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3635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3115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2614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2130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1664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12158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783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365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964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576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203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844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498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165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844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5349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237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950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674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409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153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908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671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443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224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0142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811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616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429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249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075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909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749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595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447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3052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168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0374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911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790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673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562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454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351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253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1580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66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979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895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814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737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663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592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523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458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3956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335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277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222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169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118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69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22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78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35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940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54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16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80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46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13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81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50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21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93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672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41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17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93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71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50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29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10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91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73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564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401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244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09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95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81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68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56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441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327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218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11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1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92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83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74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66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58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50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43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368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30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24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18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12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7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1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69.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22.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77.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35.0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94.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55.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18.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83.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50.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18.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87.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58.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31.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04.9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79.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56.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33.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11.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91.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71.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53.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35.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18.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02.4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87.1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72.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58.8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45.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33.1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21.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10.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99.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89.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79.3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70.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61.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53.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45.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37.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30.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23.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17.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11.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5.3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9.8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4.6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9.6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4.9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0.4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6.2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2.1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8.3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4.7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1.28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8.0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4.9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1.9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9.2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6.5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4.0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1.7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9.4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7.3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5.31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3.4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1.5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9.8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8.2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6.7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5.2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3.8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2.5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1.3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.15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9.04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7.9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6.9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6.0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5.1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4.3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3.5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2.77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2.0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1.38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.7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.1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.57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.03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.52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.04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59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16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75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370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00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66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34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03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74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47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21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97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74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530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32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13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95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78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61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46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32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18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05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937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82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71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61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52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43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34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26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19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12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053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31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7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2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7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27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8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4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0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67</w:t>
            </w:r>
          </w:p>
        </w:tc>
      </w:tr>
    </w:tbl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  <w:r>
        <w:br w:type="page"/>
      </w:r>
    </w:p>
    <w:p>
      <w:pPr>
        <w:pStyle w:val="Normal"/>
        <w:ind w:left="1276" w:hanging="1276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t xml:space="preserve">II. táblázat. </w:t>
      </w:r>
    </w:p>
    <w:p>
      <w:pPr>
        <w:pStyle w:val="Normal"/>
        <w:ind w:left="426" w:hanging="0"/>
        <w:rPr/>
      </w:pPr>
      <w:r>
        <w:rPr>
          <w:rFonts w:cs="H-Times New Roman;Times New Roman" w:ascii="H-Times New Roman;Times New Roman" w:hAnsi="H-Times New Roman;Times New Roman"/>
          <w:sz w:val="24"/>
        </w:rPr>
        <w:t xml:space="preserve">A </w:t>
      </w:r>
      <w:r>
        <w:rPr>
          <w:rFonts w:cs="H-Times New Roman;Times New Roman" w:ascii="H-Times New Roman;Times New Roman" w:hAnsi="H-Times New Roman;Times New Roma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H-Times New Roman;Times New Roman" w:ascii="H-Times New Roman;Times New Roman" w:hAnsi="H-Times New Roman;Times New Roman"/>
          <w:sz w:val="24"/>
        </w:rPr>
        <w:t>-eloszlás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kritikus értékei</w:t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  <w:lang w:val="hu-HU"/>
        </w:rPr>
      </w:pPr>
      <w:r>
        <w:rPr>
          <w:rFonts w:cs="H-Times New Roman;Times New Roman" w:ascii="H-Times New Roman;Times New Roman" w:hAnsi="H-Times New Roman;Times New Roman"/>
          <w:sz w:val="24"/>
          <w:lang w:val="hu-HU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674110</wp:posOffset>
                </wp:positionH>
                <wp:positionV relativeFrom="paragraph">
                  <wp:posOffset>-1821180</wp:posOffset>
                </wp:positionV>
                <wp:extent cx="2841625" cy="18840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1625" cy="188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-Times New Roman;Times New Roman" w:hAnsi="H-Times New Roman;Times New Roman" w:cs="H-Times New Roman;Times New Roman"/>
                                <w:sz w:val="24"/>
                              </w:rPr>
                            </w:pPr>
                            <w:r>
                              <w:rPr>
                                <w:rFonts w:cs="H-Times New Roman;Times New Roman" w:ascii="H-Times New Roman;Times New Roman" w:hAnsi="H-Times New Roman;Times New Roman"/>
                                <w:sz w:val="24"/>
                              </w:rPr>
                              <w:object w:dxaOrig="4475" w:dyaOrig="2967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23.75pt;height:148.35pt" filled="f" o:ole="">
                                  <v:imagedata r:id="rId7" o:title=""/>
                                </v:shape>
                                <o:OLEObject Type="Embed" ProgID="" ShapeID="ole_rId6" DrawAspect="Content" ObjectID="_404369179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75pt;height:148.35pt;mso-wrap-distance-left:9pt;mso-wrap-distance-right:9pt;mso-wrap-distance-top:0pt;mso-wrap-distance-bottom:0pt;margin-top:-143.4pt;mso-position-vertical-relative:text;margin-left:28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H-Times New Roman;Times New Roman" w:hAnsi="H-Times New Roman;Times New Roman" w:cs="H-Times New Roman;Times New Roman"/>
                          <w:sz w:val="24"/>
                        </w:rPr>
                      </w:pPr>
                      <w:r>
                        <w:rPr>
                          <w:rFonts w:cs="H-Times New Roman;Times New Roman" w:ascii="H-Times New Roman;Times New Roman" w:hAnsi="H-Times New Roman;Times New Roman"/>
                          <w:sz w:val="24"/>
                        </w:rPr>
                        <w:object w:dxaOrig="4475" w:dyaOrig="296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23.75pt;height:148.35pt" filled="f" o:ole="">
                            <v:imagedata r:id="rId9" o:title=""/>
                          </v:shape>
                          <o:OLEObject Type="Embed" ProgID="" ShapeID="ole_rId8" DrawAspect="Content" ObjectID="_461815810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61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</w:tblGrid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82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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113" w:hanging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7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5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1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05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02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0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001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00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000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00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003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015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70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84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02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63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.827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002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020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050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102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210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60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99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37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.21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3.815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024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114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215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351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84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25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81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.34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1.34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6.266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090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297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484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10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06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77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.48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1.14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3.27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8.466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210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54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31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14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61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.23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1.07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2.83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5.08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.515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38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72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23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63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20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.64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2.59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4.44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6.81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2.457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98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23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69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16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83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2.01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4.06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6.01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8.47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4.321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57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64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18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73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49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3.36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5.50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7.53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.09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6.124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15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08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70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32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16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4.68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6.91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9.02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1.66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7.877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47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558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247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94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86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5.987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8.307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.48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3.20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9.588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83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05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81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57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57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7.27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9.67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1.92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4.72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1.264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21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57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40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22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30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8.54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1.02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3.33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6.21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2.909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61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10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00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89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04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9.81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2.36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4.73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7.68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4.527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04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66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62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57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79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1.06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3.68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6.11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9.14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6.124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48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22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26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261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.547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2.307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4.99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7.488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0.578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7.698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94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81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90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96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.31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3.54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6.29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8.84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2.0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9.252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41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40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56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.67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.08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4.76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7.58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0.19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3.40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0.791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90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01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.23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.39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.86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5.98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8.86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1.52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4.80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2.312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40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63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.90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.11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1.65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7.20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0.14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2.85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6.19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3.819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921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.26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.591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.851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2.44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8.41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1.41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4.17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7.56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5.314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44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.89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.28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1.59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3.24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9.61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2.67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5.47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8.93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6.796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98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.54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.98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2.33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4.04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0.81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3.92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6.78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0.28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8.268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52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.19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1.68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3.09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4.84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2.00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5.17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8.07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1.63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9.728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.08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.85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2.40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3.84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5.65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3.19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6.41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9.36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2.98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1.179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.64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1.524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3.12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4.611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6.47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4.38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7.65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0.64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4.314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2.619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.22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2.19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3.84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5.37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7.29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5.56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8.88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1.92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5.64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4.051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.80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2.87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4.57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6.15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8.11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6.74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0.11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3.19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6.96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5.475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.39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3.56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5.30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6.92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8.93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7.91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1.33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4.46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8.27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6.892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.98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4.25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6.04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7.70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9.76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9.08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2.55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5.72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9.58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8.301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1.588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4.95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6.791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8.49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.59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0.25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3.77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6.97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0.89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9.702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7.91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2.16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4.43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6.50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9.05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1.80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5.75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9.34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3.69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3.403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4.67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9.70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2.35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4.76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7.68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3.16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7.50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1.42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6.15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6.660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1.73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7.48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0.48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3.18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6.45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4.39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9.08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3.29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8.37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9.608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9.03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5.44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8.75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1.73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5.32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5.52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0.53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5.02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0.42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12.317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6.52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3.54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7.15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0.391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4.278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6.578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1.87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6.62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12.32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24.839</w:t>
            </w:r>
          </w:p>
        </w:tc>
      </w:tr>
    </w:tbl>
    <w:p>
      <w:pPr>
        <w:pStyle w:val="Normal"/>
        <w:ind w:left="1276" w:hanging="1276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t xml:space="preserve">III. táblázat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826510</wp:posOffset>
                </wp:positionH>
                <wp:positionV relativeFrom="paragraph">
                  <wp:posOffset>-123190</wp:posOffset>
                </wp:positionV>
                <wp:extent cx="2762250" cy="17240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72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-Times New Roman;Times New Roman" w:hAnsi="H-Times New Roman;Times New Roman" w:cs="H-Times New Roman;Times New Roman"/>
                                <w:sz w:val="24"/>
                              </w:rPr>
                            </w:pPr>
                            <w:r>
                              <w:rPr>
                                <w:rFonts w:cs="H-Times New Roman;Times New Roman" w:ascii="H-Times New Roman;Times New Roman" w:hAnsi="H-Times New Roman;Times New Roman"/>
                                <w:sz w:val="24"/>
                              </w:rPr>
                              <w:object w:dxaOrig="4350" w:dyaOrig="271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17.5pt;height:135.75pt" filled="f" o:ole="">
                                  <v:imagedata r:id="rId11" o:title=""/>
                                </v:shape>
                                <o:OLEObject Type="Embed" ProgID="" ShapeID="ole_rId10" DrawAspect="Content" ObjectID="_328168515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5pt;height:135.75pt;mso-wrap-distance-left:9pt;mso-wrap-distance-right:9pt;mso-wrap-distance-top:0pt;mso-wrap-distance-bottom:0pt;margin-top:-9.7pt;mso-position-vertical-relative:text;margin-left:30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H-Times New Roman;Times New Roman" w:hAnsi="H-Times New Roman;Times New Roman" w:cs="H-Times New Roman;Times New Roman"/>
                          <w:sz w:val="24"/>
                        </w:rPr>
                      </w:pPr>
                      <w:r>
                        <w:rPr>
                          <w:rFonts w:cs="H-Times New Roman;Times New Roman" w:ascii="H-Times New Roman;Times New Roman" w:hAnsi="H-Times New Roman;Times New Roman"/>
                          <w:sz w:val="24"/>
                        </w:rPr>
                        <w:object w:dxaOrig="4350" w:dyaOrig="271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17.5pt;height:135.75pt" filled="f" o:ole="">
                            <v:imagedata r:id="rId13" o:title=""/>
                          </v:shape>
                          <o:OLEObject Type="Embed" ProgID="" ShapeID="ole_rId12" DrawAspect="Content" ObjectID="_1138011821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426" w:hanging="0"/>
        <w:rPr/>
      </w:pPr>
      <w:r>
        <w:rPr>
          <w:rFonts w:cs="H-Times New Roman;Times New Roman" w:ascii="H-Times New Roman;Times New Roman" w:hAnsi="H-Times New Roman;Times New Roman"/>
          <w:sz w:val="24"/>
        </w:rPr>
        <w:t>A Student-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féle 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t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-eloszlás </w:t>
        <w:br/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kritikus értékei</w:t>
      </w:r>
    </w:p>
    <w:p>
      <w:pPr>
        <w:pStyle w:val="Normal"/>
        <w:rPr>
          <w:rFonts w:ascii="H-Times New Roman;Times New Roman" w:hAnsi="H-Times New Roman;Times New Roman" w:cs="H-Times New Roman;Times New Roman"/>
          <w:sz w:val="16"/>
          <w:lang w:val="hu-HU"/>
        </w:rPr>
      </w:pPr>
      <w:r>
        <w:rPr>
          <w:rFonts w:cs="H-Times New Roman;Times New Roman" w:ascii="H-Times New Roman;Times New Roman" w:hAnsi="H-Times New Roman;Times New Roman"/>
          <w:sz w:val="16"/>
          <w:lang w:val="hu-HU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16"/>
        </w:rPr>
      </w:pPr>
      <w:r>
        <w:rPr>
          <w:rFonts w:cs="H-Times New Roman;Times New Roman" w:ascii="H-Times New Roman;Times New Roman" w:hAnsi="H-Times New Roman;Times New Roman"/>
          <w:sz w:val="16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16"/>
        </w:rPr>
      </w:pPr>
      <w:r>
        <w:rPr>
          <w:rFonts w:cs="H-Times New Roman;Times New Roman" w:ascii="H-Times New Roman;Times New Roman" w:hAnsi="H-Times New Roman;Times New Roman"/>
          <w:sz w:val="16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16"/>
        </w:rPr>
      </w:pPr>
      <w:r>
        <w:rPr>
          <w:rFonts w:cs="H-Times New Roman;Times New Roman" w:ascii="H-Times New Roman;Times New Roman" w:hAnsi="H-Times New Roman;Times New Roman"/>
          <w:sz w:val="16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16"/>
        </w:rPr>
      </w:pPr>
      <w:r>
        <w:rPr>
          <w:rFonts w:cs="H-Times New Roman;Times New Roman" w:ascii="H-Times New Roman;Times New Roman" w:hAnsi="H-Times New Roman;Times New Roman"/>
          <w:sz w:val="16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16"/>
        </w:rPr>
      </w:pPr>
      <w:r>
        <w:rPr>
          <w:rFonts w:cs="H-Times New Roman;Times New Roman" w:ascii="H-Times New Roman;Times New Roman" w:hAnsi="H-Times New Roman;Times New Roman"/>
          <w:sz w:val="16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16"/>
        </w:rPr>
      </w:pPr>
      <w:r>
        <w:rPr>
          <w:rFonts w:cs="H-Times New Roman;Times New Roman" w:ascii="H-Times New Roman;Times New Roman" w:hAnsi="H-Times New Roman;Times New Roman"/>
          <w:sz w:val="16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16"/>
        </w:rPr>
      </w:pPr>
      <w:r>
        <w:rPr>
          <w:rFonts w:cs="H-Times New Roman;Times New Roman" w:ascii="H-Times New Roman;Times New Roman" w:hAnsi="H-Times New Roman;Times New Roman"/>
          <w:sz w:val="16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16"/>
        </w:rPr>
      </w:pPr>
      <w:r>
        <w:rPr>
          <w:rFonts w:cs="H-Times New Roman;Times New Roman" w:ascii="H-Times New Roman;Times New Roman" w:hAnsi="H-Times New Roman;Times New Roman"/>
          <w:sz w:val="16"/>
        </w:rPr>
      </w:r>
    </w:p>
    <w:p>
      <w:pPr>
        <w:pStyle w:val="Normal"/>
        <w:spacing w:before="0" w:after="40"/>
        <w:rPr>
          <w:rFonts w:ascii="H-Times New Roman;Times New Roman" w:hAnsi="H-Times New Roman;Times New Roman" w:cs="H-Times New Roman;Times New Roman"/>
          <w:sz w:val="16"/>
        </w:rPr>
      </w:pPr>
      <w:r>
        <w:rPr>
          <w:rFonts w:cs="H-Times New Roman;Times New Roman" w:ascii="H-Times New Roman;Times New Roman" w:hAnsi="H-Times New Roman;Times New Roman"/>
          <w:sz w:val="16"/>
        </w:rPr>
      </w:r>
    </w:p>
    <w:tbl>
      <w:tblPr>
        <w:tblW w:w="7883" w:type="dxa"/>
        <w:jc w:val="left"/>
        <w:tblInd w:w="42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24"/>
        <w:gridCol w:w="1021"/>
        <w:gridCol w:w="1021"/>
        <w:gridCol w:w="1021"/>
        <w:gridCol w:w="1021"/>
        <w:gridCol w:w="1021"/>
        <w:gridCol w:w="1077"/>
        <w:gridCol w:w="1077"/>
      </w:tblGrid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  <w:tc>
          <w:tcPr>
            <w:tcW w:w="72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eastAsia="Symbol" w:cs="Symbol" w:ascii="Symbol" w:hAnsi="Symbol"/>
                <w:i/>
                <w:sz w:val="24"/>
              </w:rPr>
              <w:t>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eastAsia="Symbol" w:cs="Symbol" w:ascii="Symbol" w:hAnsi="Symbol"/>
                <w:i/>
                <w:sz w:val="24"/>
              </w:rPr>
              <w:t>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0.2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0.1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0.0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0.02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0.01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0.00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0.001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07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6.31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2.70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5.45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63.65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27.32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636.578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88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92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4.30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6.20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9.92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4.08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1.600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63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35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18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4.17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5.84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7.45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2.924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53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13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77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49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4.60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5.59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8.610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5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476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015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571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163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4.032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4.77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6.869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44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94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44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96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70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4.31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5.959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41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89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36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84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49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4.02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5.408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9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86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30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75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35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83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5.041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8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83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26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68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25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69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4.781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0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72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812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228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634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16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581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4.587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79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20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59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10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49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4.437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5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78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17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56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05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42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4.318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5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77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16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53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01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37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4.221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4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76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14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51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97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32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4.140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5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41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753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131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490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947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28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4.073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3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74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1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47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92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25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4.015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3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74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11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45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89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22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965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3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73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10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44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87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19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922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2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72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09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43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86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17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883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0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25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725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086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423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84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15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850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2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72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08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41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83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13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819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2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71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07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40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81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11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792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1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71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06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39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80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10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768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1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71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06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39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79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09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745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5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16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708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060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385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787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07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725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1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70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05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37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77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06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707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1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70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05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37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77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05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689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1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70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04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36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76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04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674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1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69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04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36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75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03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660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0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10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697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042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360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75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03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646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0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68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02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32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70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97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551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6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29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67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00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29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66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91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460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20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289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658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980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270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617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86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373</w:t>
            </w:r>
          </w:p>
        </w:tc>
      </w:tr>
    </w:tbl>
    <w:p>
      <w:pPr>
        <w:pStyle w:val="Normal"/>
        <w:rPr>
          <w:rFonts w:ascii="H-Times New Roman;Times New Roman" w:hAnsi="H-Times New Roman;Times New Roman" w:cs="H-Times New Roman;Times New Roman"/>
          <w:sz w:val="16"/>
        </w:rPr>
      </w:pPr>
      <w:r>
        <w:rPr>
          <w:rFonts w:cs="H-Times New Roman;Times New Roman" w:ascii="H-Times New Roman;Times New Roman" w:hAnsi="H-Times New Roman;Times New Roman"/>
          <w:sz w:val="16"/>
        </w:rPr>
      </w:r>
    </w:p>
    <w:sectPr>
      <w:footerReference w:type="default" r:id="rId14"/>
      <w:footerReference w:type="first" r:id="rId15"/>
      <w:type w:val="nextPage"/>
      <w:pgSz w:w="11906" w:h="16838"/>
      <w:pgMar w:left="1701" w:right="1644" w:gutter="0" w:header="0" w:top="1701" w:footer="1814" w:bottom="18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altName w:val="Times New Roman"/>
    <w:charset w:val="00"/>
    <w:family w:val="roman"/>
    <w:pitch w:val="variable"/>
  </w:font>
  <w:font w:name="H-Times New Roman CE">
    <w:altName w:val="H-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H-Times New Roman;Times New Roman" w:hAnsi="H-Times New Roman;Times New Roman" w:cs="H-Times New Roman;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H-Times New Roman;Times New Roman" w:ascii="H-Times New Roman;Times New Roman" w:hAnsi="H-Times New Roman;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H-Times New Roman;Times New Roman" w:ascii="H-Times New Roman;Times New Roman" w:hAnsi="H-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H-Times New Roman;Times New Roman" w:ascii="H-Times New Roman;Times New Roman" w:hAnsi="H-Times New Roma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H-Times New Roman;Times New Roman" w:ascii="H-Times New Roman;Times New Roman" w:hAnsi="H-Times New Roman;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rFonts w:cs="H-Times New Roman;Times New Roman" w:ascii="H-Times New Roman;Times New Roman" w:hAnsi="H-Times Ne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21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H-Times New Roman;Times New Roman" w:hAnsi="H-Times New Roman;Times New Roman" w:cs="H-Times New Roman;Times New Roman"/>
                        <w:sz w:val="24"/>
                      </w:rPr>
                    </w:pPr>
                    <w:r>
                      <w:rPr>
                        <w:rStyle w:val="PageNumber"/>
                        <w:rFonts w:cs="H-Times New Roman;Times New Roman" w:ascii="H-Times New Roman;Times New Roman" w:hAnsi="H-Times New Roman;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H-Times New Roman;Times New Roman" w:ascii="H-Times New Roman;Times New Roman" w:hAnsi="H-Times New Roma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H-Times New Roman;Times New Roman" w:ascii="H-Times New Roman;Times New Roman" w:hAnsi="H-Times New Roman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H-Times New Roman;Times New Roman" w:ascii="H-Times New Roman;Times New Roman" w:hAnsi="H-Times New Roman;Times New Roman"/>
                      </w:rPr>
                      <w:t>7</w:t>
                    </w:r>
                    <w:r>
                      <w:rPr>
                        <w:rStyle w:val="PageNumber"/>
                        <w:sz w:val="24"/>
                        <w:rFonts w:cs="H-Times New Roman;Times New Roman" w:ascii="H-Times New Roman;Times New Roman" w:hAnsi="H-Times New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uNorm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8:39:00Z</dcterms:created>
  <dc:creator>BME</dc:creator>
  <dc:description/>
  <cp:keywords/>
  <dc:language>en-US</dc:language>
  <cp:lastModifiedBy>Emese</cp:lastModifiedBy>
  <cp:lastPrinted>2000-06-28T20:18:00Z</cp:lastPrinted>
  <dcterms:modified xsi:type="dcterms:W3CDTF">2009-02-20T10:51:00Z</dcterms:modified>
  <cp:revision>3</cp:revision>
  <dc:subject/>
  <dc:title>FI</dc:title>
</cp:coreProperties>
</file>