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KINETICS OF CHEMICAL REACTIONS I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COMPOSITION OF HYDROGEN PEROX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Theoret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ydrogen peroxide slowly decomposes to oxygen following a very simple stoichiome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action is catalyzed by heavy metal ions. We will decompose hydrogen peroxide in acidic medium using a Fe(III)/Fe(II) redoxi system as catalyst in this laboratory measuremen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experimental rate law at larger ratio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however the order of hydrogen peroxide is larger than one at smaller ratios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horough investigations carried out by Haber, Weiss and Borb in the period 1932-52 led to the establishment of a possible mechanism which is in agreement with the previous experimental fin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 xml:space="preserve">     R1/R-1)</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R2)</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R3)</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R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R5)</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R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mechanism can be visualized by a directed hypergraph on Fig.1. Decomposition to oxygen has a main path through anion µ</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and free radical µ</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has a secondary path through free radical µ</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which merges the main path at µ</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and has a dead end way forming anion µ</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tab/>
        <w:t xml:space="preserve">In a normal graph an edge connects two vertices while in hypergraphs it </w:t>
        <w:tab/>
        <w:tab/>
        <w:tab/>
        <w:t xml:space="preserve">connects two groups of  vertices. Components are represented by vertices </w:t>
        <w:tab/>
        <w:tab/>
        <w:tab/>
        <w:t xml:space="preserve">and reactions by edges. The hypergraph of a mechanism is a directed one </w:t>
        <w:tab/>
        <w:tab/>
        <w:tab/>
        <w:t>since each reaction has a definite direction from reactants to produ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chanism has eight components (L=8) and seven reactions (R=7). The time derivatives of components that is differential mass balances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3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3b)</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3c)</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3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3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3f)</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3g)</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3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ly, Fe(II) and Fe(III) are not independent of each other. The number of independent components can be further decreased by different assumptions as for instan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and O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anions are in fast equilibrium (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O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O) therefore their </w:t>
        <w:tab/>
        <w:tab/>
        <w:tab/>
        <w:t>concentrations are not independen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reaction pair R1/R-1 is in fast equilibrium therefore 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ee radicals, due to their high reactivity reach a steady state concentration of low </w:t>
        <w:tab/>
        <w:tab/>
        <w:t xml:space="preserve">value rapidly, consequently their time derivative can be set zero, and so </w:t>
        <w:tab/>
        <w:tab/>
        <w: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we take into account that we can not measure anything but the evolution rate of oxygen then it is enough to make use only of the last two assumption to understand the experimental rate la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4a)</w:t>
      </w:r>
    </w:p>
    <w:p>
      <w:pPr>
        <w:pStyle w:val="Normal"/>
        <w:bidi w:val="0"/>
        <w:jc w:val="left"/>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4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One can express the steady state concentration of free radical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from Eq. 4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3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express the equilibrium concentration of anion OO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from equilibrium relation R1/R-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and substitute them in Eq. 4b) in order to express the steady state concentration of free radical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OH needed in v</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sz w:val="24"/>
          <w:szCs w:val="24"/>
        </w:rPr>
        <w:t>. As oxygen evolves only in R6) its rate is proportional to to the reaction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µ</w:t>
      </w:r>
      <w:r>
        <w:rPr>
          <w:b w:val="false"/>
          <w:bCs w:val="false"/>
          <w:i w:val="false"/>
          <w:iCs w:val="false"/>
          <w:caps w:val="false"/>
          <w:smallCaps w:val="false"/>
          <w:strike w:val="false"/>
          <w:dstrike w:val="false"/>
          <w:outline w:val="false"/>
          <w:vanish w:val="false"/>
          <w:position w:val="-58"/>
          <w:sz w:val="24"/>
          <w:szCs w:val="24"/>
        </w:rPr>
        <w:t xml:space="preserve"> </w:t>
      </w:r>
      <w:r>
        <w:rPr>
          <w:b w:val="false"/>
          <w:bCs w:val="false"/>
          <w:i w:val="false"/>
          <w:iCs w:val="false"/>
          <w:caps w:val="false"/>
          <w:smallCaps w:val="false"/>
          <w:strike w:val="false"/>
          <w:dstrike w:val="false"/>
          <w:outline w:val="false"/>
          <w:vanish w:val="false"/>
          <w:sz w:val="24"/>
          <w:szCs w:val="24"/>
        </w:rPr>
        <w:t>§</w:t>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left term in Eq. 7) agrees with the experimental rate law Eq. 2) and the right one is responsible for the higher-than-one order of hydrogen peroxide at smaller ratios 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Equi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carry out the reaction in a flow reactor that is in continuously stirred tank reactor (CSTR). In such a reactor the content is perfectly mixed so that the solution has a uniform composition throughout. In our case the inlet and outlet flow rates are practically equal. The rate of reaction in the reactor is constant and is determined by the composition of the exit stream from the rea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r CSTR is a thermostated flask 5 (see Fig. 2) fed by peristaltic pump 3 and stirred by magnetic stirrer 4. The reactants are contained in measuring tubes 1 and 2, so their flow can be easily measured. The outlet from the reactor goes through a liquid-gas separator 6 and the gas flow is measured by a bubble flow meter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olar balance for hydrogen peroxide in steady state re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Experimen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r goal is to determine the order of hydrogen perox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Fill solution of hydrogen peroxide to measuring tube 1 and HCl-containing ferrichloride solution to measuring tube 2. Fill some water to the flask of the liquid-gas separator. Start the thermo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Start the peristaltic pump and set a low flow rate. Wet the surface of the bubble flow meter by a lot a of bubbles. Read barometric pressure (p) and temperature of the   laboratory (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Measure the consumption rate of reactants and flow of oxigen regularly. When they are steady we are at the steady stat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Set a considerably larger flow rate and investigate steady state 2 as it sett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5. Pipette 10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xml:space="preserve"> of hydrogen peroxide solution in a reactor operated in batch mode and, from a syringe, add 5cm</w:t>
      </w:r>
      <w:r>
        <w:rPr>
          <w:b w:val="false"/>
          <w:bCs w:val="false"/>
          <w:i w:val="false"/>
          <w:iCs w:val="false"/>
          <w:caps w:val="false"/>
          <w:smallCaps w:val="false"/>
          <w:strike w:val="false"/>
          <w:dstrike w:val="false"/>
          <w:outline w:val="false"/>
          <w:vanish w:val="false"/>
          <w:position w:val="6"/>
        </w:rPr>
        <w:t xml:space="preserve">3  </w:t>
      </w:r>
      <w:r>
        <w:rPr>
          <w:b w:val="false"/>
          <w:bCs w:val="false"/>
          <w:i w:val="false"/>
          <w:iCs w:val="false"/>
          <w:caps w:val="false"/>
          <w:smallCaps w:val="false"/>
          <w:strike w:val="false"/>
          <w:dstrike w:val="false"/>
          <w:outline w:val="false"/>
          <w:vanish w:val="false"/>
          <w:sz w:val="24"/>
          <w:szCs w:val="24"/>
        </w:rPr>
        <w:t>ferrichloride solution to it. Apply elevated temperature and measure the total volume of the evolved oygen. This must be done to know the concentration of hydrogen peroxide solution perfectly. This concentration (the inlet concentration)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6. Calculate the outlet steady state concentrations of the hydrogen peroxide for the two steady states using Eq. 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 Calculate order of hydrogen peroxide n making use of the proportionality of reaction rate and evolution rate of oxy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µ</w:t>
      </w:r>
      <w:r>
        <w:rPr>
          <w:b w:val="false"/>
          <w:bCs w:val="false"/>
          <w:i w:val="false"/>
          <w:iCs w:val="false"/>
          <w:caps w:val="false"/>
          <w:smallCaps w:val="false"/>
          <w:strike w:val="false"/>
          <w:dstrike w:val="false"/>
          <w:outline w:val="false"/>
          <w:vanish w:val="false"/>
          <w:position w:val="-6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10)</w:t>
      </w:r>
    </w:p>
    <w:sectPr>
      <w:type w:val="nextPage"/>
      <w:pgSz w:w="11906" w:h="16838"/>
      <w:pgMar w:left="1695" w:right="1695"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Kpcim"/>
      <w:numFmt w:val="none"/>
      <w:suff w:val="nothing"/>
      <w:lvlText w:val=""/>
      <w:lvlJc w:val="left"/>
      <w:pPr>
        <w:tabs>
          <w:tab w:val="num" w:pos="0"/>
        </w:tabs>
        <w:ind w:left="0" w:hanging="0"/>
      </w:pPr>
    </w:lvl>
    <w:lvl w:ilvl="1">
      <w:start w:val="1"/>
      <w:pStyle w:val="Kp"/>
      <w:numFmt w:val="none"/>
      <w:suff w:val="nothing"/>
      <w:lvlText w:val=""/>
      <w:lvlJc w:val="left"/>
      <w:pPr>
        <w:tabs>
          <w:tab w:val="num" w:pos="0"/>
        </w:tabs>
        <w:ind w:left="0" w:hanging="0"/>
      </w:pPr>
    </w:lvl>
    <w:lvl w:ilvl="2">
      <w:start w:val="1"/>
      <w:pStyle w:val="Bekezds"/>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88" w:after="168"/>
      <w:outlineLvl w:val="0"/>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Kpcim">
    <w:name w:val="képcim"/>
    <w:basedOn w:val="Normal"/>
    <w:next w:val="Normal"/>
    <w:qFormat/>
    <w:pPr>
      <w:numPr>
        <w:ilvl w:val="0"/>
        <w:numId w:val="1"/>
      </w:numPr>
      <w:tabs>
        <w:tab w:val="clear" w:pos="720"/>
        <w:tab w:val="decimal" w:pos="1728" w:leader="none"/>
      </w:tabs>
      <w:jc w:val="center"/>
      <w:outlineLvl w:val="0"/>
    </w:pPr>
    <w:rPr>
      <w:b w:val="false"/>
      <w:bCs w:val="false"/>
      <w:i w:val="false"/>
      <w:iCs w:val="false"/>
      <w:caps w:val="false"/>
      <w:smallCaps w:val="false"/>
      <w:strike w:val="false"/>
      <w:dstrike w:val="false"/>
      <w:outline w:val="false"/>
      <w:vanish w:val="false"/>
      <w:sz w:val="24"/>
      <w:szCs w:val="24"/>
    </w:rPr>
  </w:style>
  <w:style w:type="paragraph" w:styleId="Kp">
    <w:name w:val="kép"/>
    <w:qFormat/>
    <w:pPr>
      <w:widowControl w:val="false"/>
      <w:numPr>
        <w:ilvl w:val="1"/>
        <w:numId w:val="1"/>
      </w:numPr>
      <w:tabs>
        <w:tab w:val="clear" w:pos="720"/>
        <w:tab w:val="decimal" w:pos="1728" w:leader="none"/>
      </w:tabs>
      <w:bidi w:val="0"/>
      <w:spacing w:before="240" w:after="12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kezds">
    <w:name w:val="bekezdés"/>
    <w:qFormat/>
    <w:pPr>
      <w:widowControl w:val="false"/>
      <w:numPr>
        <w:ilvl w:val="2"/>
        <w:numId w:val="1"/>
      </w:numPr>
      <w:tabs>
        <w:tab w:val="clear" w:pos="720"/>
        <w:tab w:val="decimal" w:pos="1728" w:leader="none"/>
      </w:tabs>
      <w:bidi w:val="0"/>
      <w:spacing w:before="6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3-29T12:25:00Z</cp:lastPrinted>
  <cp:revision>0</cp:revision>
  <dc:subject/>
  <dc:title/>
</cp:coreProperties>
</file>