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numPr>
          <w:ilvl w:val="0"/>
          <w:numId w:val="1"/>
        </w:numPr>
        <w:rPr/>
      </w:pPr>
      <w:r>
        <w:rPr/>
        <w:t>Ismertesse GC-MS közvetlen összekötését! Milyen korlátok léteznek a kolonna kiválasztásnál? Mi használható vivőgáznak és, miért? Milyen többlet információkat ad az MS,mint gázkromatográfiás detektor? Milyen működési módjai léteznek, előnyök-hátrányok?Mikor használható?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, hogy milyen ionforrások és analizátorokat  használnak a GC-MS módszereknél!</w:t>
      </w:r>
    </w:p>
    <w:p>
      <w:pPr>
        <w:pStyle w:val="Listaszerbekezds"/>
        <w:numPr>
          <w:ilvl w:val="0"/>
          <w:numId w:val="1"/>
        </w:numPr>
        <w:rPr/>
      </w:pPr>
      <w:r>
        <w:rPr/>
        <w:t>Mi a spektrumkönyvtár, s milyen információkat ad? Hogyan történik a vegyületek azonosítása a GC-MS technikában. Milyen típusú vegyületeknél kapunk molekulaiont, milyeneknél kicsi a valószínűsége, hogy megkapjuk?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 HS-GC-MS és ATD-GC-MS módszereket! Adagolók, mennyiségi és minőségi meghatározást!</w:t>
      </w:r>
    </w:p>
    <w:p>
      <w:pPr>
        <w:pStyle w:val="Listaszerbekezds"/>
        <w:numPr>
          <w:ilvl w:val="0"/>
          <w:numId w:val="1"/>
        </w:numPr>
        <w:rPr/>
      </w:pPr>
      <w:r>
        <w:rPr/>
        <w:t>Mutassa be, hogy miért és milyen esetekben lehet interferencia mentesen elvégezni a mennyiségi elemzést! Milyen mennyiségi meghatározásokat használhatunk és mi befolyásolja a mérés érzékenységét?</w:t>
      </w:r>
    </w:p>
    <w:p>
      <w:pPr>
        <w:pStyle w:val="Listaszerbekezds"/>
        <w:numPr>
          <w:ilvl w:val="0"/>
          <w:numId w:val="1"/>
        </w:numPr>
        <w:rPr/>
      </w:pPr>
      <w:r>
        <w:rPr/>
        <w:t>Adja meg LC-MS kapcsolás lehetőségét és mutasson rá a GC-MS és a LC-MS kapcsolás közti különbségekre  és azonosságokra!</w:t>
      </w:r>
    </w:p>
    <w:p>
      <w:pPr>
        <w:pStyle w:val="Listaszerbekezds"/>
        <w:numPr>
          <w:ilvl w:val="0"/>
          <w:numId w:val="1"/>
        </w:numPr>
        <w:rPr/>
      </w:pPr>
      <w:r>
        <w:rPr/>
        <w:t>Adja meg az ionizációs módszereket! Ismertesse a LC-MS-MS működési lehetőségeit és a belőlük nyert információkat!</w:t>
      </w:r>
    </w:p>
    <w:p>
      <w:pPr>
        <w:pStyle w:val="Listaszerbekezds"/>
        <w:numPr>
          <w:ilvl w:val="0"/>
          <w:numId w:val="1"/>
        </w:numPr>
        <w:rPr/>
      </w:pPr>
      <w:r>
        <w:rPr/>
        <w:t>Milyen folyadékkromatográfiás módszerek használhatók az LC-MS és LC-MS-MS  módszereknél? Hogyan és milyen esetekben  segíthető az ionizáció ? Milyen pufferek használhatók? Hogyan választja ki a megfelelő puffert?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 gyors folyadékkromatográfiás módszereket!Milyen feltételei vannak az alkalmazásának?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 grádienselúciót és annak alkalmazását a gyors folyadékkromatográfiás módszereknél!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 HILIC módszert! Alkalmazási kritériumát, állófázisokat, mozgófázisokat!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z ioncserés és ionpárkromatográfiát, mint ionos anyagok meghatározási módszereit!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, hogy milyen minta előkészítési módszereket ismer vízből és szilárd anyagból történő kis mennyiségű anyagok meghatározására!</w:t>
      </w:r>
    </w:p>
    <w:p>
      <w:pPr>
        <w:pStyle w:val="Listaszerbekezds"/>
        <w:numPr>
          <w:ilvl w:val="0"/>
          <w:numId w:val="1"/>
        </w:numPr>
        <w:rPr/>
      </w:pPr>
      <w:r>
        <w:rPr/>
        <w:t>Mutassa be az analitikai mérés körfolyamatát és adja meg, hogy milyen analitikai teljesítmény jellemzőket kell megadni a kis mennyiségű anyagok meghatározásánál!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z ionkromatográfiás módszereket és összekötési lehetőségüket tömegspektrométerrel. Milyen többlet információt ad a IC-ICP-MS  módszer a hagyományos IC-hoz képest?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 kapilláris elektroforézises módszereket, kiemelve az optikai izomerek elválasztását!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z illékony anyagok meghatározási lehetőségeit levegőből és vízből!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z ionkromatográfiás rendszer felépítését és használatát!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 folyadék-folyadék  és szilárdfázisú extrakciót, előnyök hátrányok!</w:t>
      </w:r>
    </w:p>
    <w:p>
      <w:pPr>
        <w:pStyle w:val="Listaszerbekezds"/>
        <w:numPr>
          <w:ilvl w:val="0"/>
          <w:numId w:val="1"/>
        </w:numPr>
        <w:rPr/>
      </w:pPr>
      <w:r>
        <w:rPr/>
        <w:t>Ismertesse a minta kinyerési módszereket szilárd anyagból!</w:t>
      </w:r>
    </w:p>
    <w:p>
      <w:pPr>
        <w:pStyle w:val="Listaszerbekezds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7:00Z</dcterms:created>
  <dc:creator>Jenő</dc:creator>
  <dc:description/>
  <dc:language>en-US</dc:language>
  <cp:lastModifiedBy>Jenő</cp:lastModifiedBy>
  <dcterms:modified xsi:type="dcterms:W3CDTF">2013-01-10T07:09:00Z</dcterms:modified>
  <cp:revision>3</cp:revision>
  <dc:subject/>
  <dc:title/>
</cp:coreProperties>
</file>